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heme Six Spelling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*Challenge words are in bold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almon Summ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li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vori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me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sterd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morr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port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ge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cto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me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br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e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im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e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na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phab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spit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mburg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rpen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ver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intervie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photograp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artic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halibut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*edi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Wildfi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l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y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ain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e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l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az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u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ui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y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al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ui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y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u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n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u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sol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ith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vacc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quarant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guarante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threaten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*rhy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kyla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n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f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n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ne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m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nk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m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ds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l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s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l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n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um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m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no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ne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drough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knol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hei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deb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wrestle</w:t>
      </w:r>
    </w:p>
    <w:sectPr>
      <w:type w:val="continuous"/>
      <w:pgSz w:w="12240" w:h="15840"/>
      <w:pgMar w:left="1800" w:right="1800" w:gutter="0" w:header="0" w:top="1440" w:footer="0" w:bottom="144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6:36:00Z</dcterms:created>
  <dc:creator>rkopp</dc:creator>
  <dc:description/>
  <dc:language>en-US</dc:language>
  <cp:lastModifiedBy>scacioppo</cp:lastModifiedBy>
  <dcterms:modified xsi:type="dcterms:W3CDTF">2011-02-03T16:36:00Z</dcterms:modified>
  <cp:revision>2</cp:revision>
  <dc:subject/>
  <dc:title>Theme Six Spelling</dc:title>
</cp:coreProperties>
</file>